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8730"/>
      </w:tblGrid>
      <w:tr>
        <w:trPr>
          <w:trHeight w:val="14365" w:hRule="atLeast"/>
        </w:trPr>
        <w:tc>
          <w:tcPr>
            <w:tcW w:w="1045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ba izdelka, njegovih vezi, detailov, uporabljenih orodij in delovnih sredstev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70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V ……………………….……….. </w:t>
              <w:tab/>
              <w:t xml:space="preserve">Datum: ……………….…… </w:t>
              <w:tab/>
              <w:t>Podpis: ……………………</w:t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CEN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8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odpis in pripombe učitelja:</w:t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Za delo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8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8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Za dnevnik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8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sectPr>
      <w:type w:val="nextPage"/>
      <w:pgSz w:w="11906" w:h="16838"/>
      <w:pgMar w:left="510" w:right="1134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1:12:00Z</dcterms:created>
  <dc:creator>Andrej</dc:creator>
  <dc:description/>
  <dc:language>en-US</dc:language>
  <cp:lastModifiedBy>XP</cp:lastModifiedBy>
  <cp:lastPrinted>2006-08-22T09:41:00Z</cp:lastPrinted>
  <dcterms:modified xsi:type="dcterms:W3CDTF">2007-01-08T21:12:00Z</dcterms:modified>
  <cp:revision>2</cp:revision>
  <dc:subject/>
  <dc:title>Naziv šole:</dc:title>
</cp:coreProperties>
</file>